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7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54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68_WAS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beschreibung / Typologi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hnbau (170WE), Geschäfte, nutzungsneutrales Geschoss (1.OG): auch Büros möglich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r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ie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ftraggebe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BG &amp; gartenheim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trägerwettbewerb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8.20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begin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rtigstell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ttogrundrissfläche NGF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.360 m²  WNF förderbar (ohne Freiflächen)</w:t>
              <w:br/>
              <w:t>1.009 m² Geschäftsfläche förderbar</w:t>
              <w:br/>
              <w:t>331 m² Geschäftsfläche freifinanzier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ttogrundrissfläche BGF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6.625 m² (oberirdisch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.295 m² (unterirdisch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2.920 m² (BGF gesamt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ttorauminhalt BRI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4.000 m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uwerkskosten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n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ge: AllesWirdGut &amp; Delta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tarbeite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Jan Schrö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hristof Braun, Zeyneb Badur, Elodie Chastel, Jakub Klima, Lukas Morong, Andreas Göpfert, Harald Groll, Kerstin Schön, Denis Zagorov (Delta), Markus Hofwimmer (Delta), Florian Stocker (Delta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nderfachleut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atik: VATTER &amp; Partner ZT-GmbH, Petz Christi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andschutz, Bauphysik: Dipl. Ing. Erich Röhrer, Andrea Kopp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reiraumplanung: PlanSinn GmbH, Erik Meinharter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llustratione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sualisier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pressiv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odell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tweiss Modellbau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 / Guilherme Silva da Ros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_XXX_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03:00Z</dcterms:created>
  <dc:creator>userawg1</dc:creator>
  <dc:description/>
  <cp:keywords/>
  <dc:language>en-US</dc:language>
  <cp:lastModifiedBy>userawg12</cp:lastModifiedBy>
  <dcterms:modified xsi:type="dcterms:W3CDTF">2016-02-19T09:40:00Z</dcterms:modified>
  <cp:revision>13</cp:revision>
  <dc:subject/>
  <dc:title>Bitte die Beispieleinträge adaptieren – die Form (Reihenfolge usw</dc:title>
</cp:coreProperties>
</file>